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</w:t>
      </w:r>
      <w:bookmarkStart w:id="0" w:name="_Hlk58775083"/>
      <w:r>
        <w:rPr>
          <w:sz w:val="24"/>
          <w:szCs w:val="24"/>
        </w:rPr>
        <w:t xml:space="preserve">муниципального правового акта Пограничного муниципального округа   </w:t>
      </w:r>
      <w:bookmarkStart w:id="1" w:name="_Hlk159178031"/>
      <w:r>
        <w:rPr>
          <w:sz w:val="24"/>
          <w:szCs w:val="24"/>
        </w:rPr>
        <w:t xml:space="preserve">«О внесении изменений в муниципальный правовой акт  Пограничного муниципального округа от 29 ноября 2024 № 240-МПА «О бюджете Пограничного муниципального округа на 2025 год и плановый период 2026 и 2027 годов» </w:t>
      </w:r>
      <w:bookmarkEnd w:id="0"/>
      <w:r>
        <w:rPr>
          <w:sz w:val="24"/>
          <w:szCs w:val="24"/>
        </w:rPr>
        <w:t xml:space="preserve"> </w:t>
      </w:r>
      <w:bookmarkEnd w:id="1"/>
      <w:r>
        <w:rPr>
          <w:sz w:val="24"/>
          <w:szCs w:val="24"/>
        </w:rPr>
        <w:t xml:space="preserve">(1 корректировка) февраль 2025 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12"/>
        <w:ind w:firstLine="709"/>
        <w:rPr>
          <w:sz w:val="24"/>
          <w:szCs w:val="24"/>
        </w:rPr>
      </w:pPr>
      <w:bookmarkStart w:id="2" w:name="OLE_LINK25"/>
      <w:bookmarkStart w:id="3" w:name="OLE_LINK6"/>
      <w:bookmarkEnd w:id="2"/>
      <w:bookmarkEnd w:id="3"/>
      <w:r>
        <w:rPr>
          <w:sz w:val="24"/>
          <w:szCs w:val="24"/>
          <w:lang w:val="ru-RU"/>
        </w:rPr>
        <w:t xml:space="preserve">В соответствии с Бюджетным кодексом Российской Федерации, Положением о бюджетном устройстве и бюджетном процессе  в Пограничном муниципальном округе, Администрация Пограничного муниципального округа </w:t>
      </w:r>
      <w:r>
        <w:rPr>
          <w:sz w:val="24"/>
          <w:szCs w:val="24"/>
        </w:rPr>
        <w:t xml:space="preserve">направляет на рассмотрение </w:t>
      </w:r>
      <w:r>
        <w:rPr>
          <w:sz w:val="24"/>
          <w:szCs w:val="24"/>
          <w:lang w:val="ru-RU"/>
        </w:rPr>
        <w:t xml:space="preserve">Думы Пограничного муниципального округа </w:t>
      </w:r>
      <w:r>
        <w:rPr>
          <w:sz w:val="24"/>
          <w:szCs w:val="24"/>
        </w:rPr>
        <w:t xml:space="preserve">проект муниципального правового акта Пограничного муниципального округа «О внесении изменений в муниципальный правовой акт  Пограничного муниципального округа от 29 ноября 2024 № 240-МПА «О бюджете Пограничного муниципального округа на 2025 год и плановый период 2026 и 2027 годов»  (далее – </w:t>
      </w:r>
      <w:r>
        <w:rPr>
          <w:sz w:val="24"/>
          <w:szCs w:val="24"/>
          <w:lang w:val="ru-RU"/>
        </w:rPr>
        <w:t>проект МПА</w:t>
      </w:r>
      <w:r>
        <w:rPr>
          <w:sz w:val="24"/>
          <w:szCs w:val="24"/>
        </w:rPr>
        <w:t xml:space="preserve">). </w:t>
      </w:r>
    </w:p>
    <w:p>
      <w:pPr>
        <w:pStyle w:val="Style15"/>
        <w:spacing w:lineRule="auto" w:line="312" w:before="0" w:after="0"/>
        <w:ind w:firstLine="709"/>
        <w:rPr>
          <w:color w:val="000000"/>
          <w:sz w:val="24"/>
          <w:szCs w:val="24"/>
        </w:rPr>
      </w:pPr>
      <w:bookmarkStart w:id="4" w:name="OLE_LINK25"/>
      <w:bookmarkStart w:id="5" w:name="OLE_LINK6"/>
      <w:bookmarkStart w:id="6" w:name="OLE_LINK19"/>
      <w:bookmarkStart w:id="7" w:name="OLE_LINK18"/>
      <w:bookmarkEnd w:id="4"/>
      <w:bookmarkEnd w:id="5"/>
      <w:bookmarkEnd w:id="6"/>
      <w:bookmarkEnd w:id="7"/>
      <w:r>
        <w:rPr>
          <w:color w:val="000000"/>
          <w:sz w:val="24"/>
          <w:szCs w:val="24"/>
        </w:rPr>
        <w:t>С учетом вносимых изменений основные параметры бюджета Пограничного муниципального округа на 2025 год и плановый период 2026 и 2027 годов составят:</w:t>
      </w:r>
    </w:p>
    <w:p>
      <w:pPr>
        <w:pStyle w:val="Style15"/>
        <w:spacing w:lineRule="auto" w:line="312" w:before="0" w:after="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ыс. рублей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2410"/>
        <w:gridCol w:w="1984"/>
        <w:gridCol w:w="2126"/>
      </w:tblGrid>
      <w:tr>
        <w:trPr>
          <w:trHeight w:val="86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16 6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 61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 615,4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46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7 71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7 862,5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9 1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 8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5 752,9</w:t>
            </w:r>
          </w:p>
        </w:tc>
      </w:tr>
      <w:tr>
        <w:trPr>
          <w:trHeight w:val="4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31 37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 2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0 589,3</w:t>
            </w:r>
          </w:p>
        </w:tc>
      </w:tr>
      <w:tr>
        <w:trPr>
          <w:trHeight w:val="3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4 74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 6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 973,9</w:t>
            </w:r>
          </w:p>
        </w:tc>
      </w:tr>
    </w:tbl>
    <w:p>
      <w:pPr>
        <w:pStyle w:val="Normal"/>
        <w:spacing w:lineRule="auto" w:line="3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8" w:name="OLE_LINK19"/>
      <w:bookmarkStart w:id="9" w:name="OLE_LINK18"/>
      <w:bookmarkStart w:id="10" w:name="OLE_LINK24"/>
      <w:bookmarkStart w:id="11" w:name="OLE_LINK23"/>
      <w:bookmarkStart w:id="12" w:name="OLE_LINK19"/>
      <w:bookmarkStart w:id="13" w:name="OLE_LINK18"/>
      <w:bookmarkStart w:id="14" w:name="OLE_LINK24"/>
      <w:bookmarkStart w:id="15" w:name="OLE_LINK23"/>
      <w:bookmarkEnd w:id="12"/>
      <w:bookmarkEnd w:id="13"/>
      <w:bookmarkEnd w:id="14"/>
      <w:bookmarkEnd w:id="15"/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муниципальный правовой акт Пограничного муниципального округа   «О бюджете Пограничного муниципального округа на 2025 год и плановый период 2026 и 2027 годов» осуществлено в связи с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4"/>
          <w:szCs w:val="24"/>
        </w:rPr>
        <w:t>необходимостью уточнения безвозмездных поступлений на 2025 год и плановый период 2026 и 2027 годов по доходам и расходам местного бюджета в соответствии с Законом Приморского края от 19.12.2024 № 692-КЗ «О краевом бюджете на 2025 год и плановый период 2026 и 2027 годов»;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м бюджетных ассигнований на 2025 год за счет распределения остатка средств  бюджета Пограничного муниципального округа на 01.01.2025 года.</w:t>
      </w:r>
    </w:p>
    <w:p>
      <w:pPr>
        <w:pStyle w:val="Normal"/>
        <w:spacing w:lineRule="auto" w:line="336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общая сумма доходов в целом уменьшена на 24 386,4 тыс. рублей за счет безвозмездных поступлений из краевого бюджета , в том числе:</w:t>
      </w:r>
    </w:p>
    <w:p>
      <w:pPr>
        <w:pStyle w:val="Normal"/>
        <w:spacing w:lineRule="auto" w:line="336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безвозмездным поступлениям – всего,                                                    -24 386,4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м числе,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убсидии всего,                                                                                            +14 127,5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 том числе,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и 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держку отрасли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ДШИ музыкальные инструменты и оборудование)                               + 6 175,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bookmarkStart w:id="16" w:name="_Hlk189334053"/>
      <w:r>
        <w:rPr>
          <w:sz w:val="24"/>
          <w:szCs w:val="24"/>
        </w:rPr>
        <w:t xml:space="preserve">субсидии на реализацию проек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ициативного бюджетирования п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bookmarkStart w:id="17" w:name="_Hlk189334053"/>
      <w:r>
        <w:rPr>
          <w:sz w:val="24"/>
          <w:szCs w:val="24"/>
        </w:rPr>
        <w:t xml:space="preserve">направлению  «Твой проект»                                                                    </w:t>
      </w:r>
      <w:bookmarkEnd w:id="17"/>
      <w:r>
        <w:rPr>
          <w:sz w:val="24"/>
          <w:szCs w:val="24"/>
        </w:rPr>
        <w:t>+ 6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убсидии на реализацию проек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ициативного бюджетирования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правлению  «Молодежный бюджет»                                                      + 3 000,0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убсидии на подготовку проек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жевания и земельных уча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проведение кадастровых работ                                                                 - 698,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убсидии на приобретение и поставк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ортивного инвентаря, спортивного оборудования                                 - 349,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субвенции всего,                                                                                            - 45 694,9  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том числе,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убвенции на обеспечение жилыми помещениям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тей-сирот и детей, оставшихся без попеч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одителей, лиц из их числа за счет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аевого бюджета                                                                                            - 20 378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убвенции на предоставление жил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мещений детям - сиротам и детя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ставшимся без попечения родителе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ицам из их числа по договорам найма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пециализированных жилых помещ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федеральный бюджет)                                                                                   -14 751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убвенции на осуществление первич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оинского учета на территориях, где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сутствуют военные комиссариаты                                                              - 21,3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убвенции на осуществление полномо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составлению (изменению) спис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андидатов в присяжные заседатели федеральных </w:t>
      </w:r>
      <w:r>
        <w:rPr>
          <w:color w:val="000000"/>
          <w:sz w:val="24"/>
          <w:szCs w:val="24"/>
        </w:rPr>
        <w:t>судов                            + 5,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убвенции на организацию бесплат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орячего питания обучающихс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лучающих начальное общее образо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государственных и муниципальных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разовательных организациях                                                                      </w:t>
      </w:r>
      <w:r>
        <w:rPr>
          <w:color w:val="000000"/>
          <w:sz w:val="24"/>
          <w:szCs w:val="24"/>
        </w:rPr>
        <w:t>+ 759,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убвенции на государственную регист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ктов гражданского состояния                                                                        + 283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убвенции школам                                                                                           - 8 221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убвенции садам                                                                                               - 3 460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убвенции на осуществление полномочий по государственному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правлению охраной труда, органов опеки и попечительств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омиссии по делам несовершеннолетних и административной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миссии</w:t>
      </w:r>
      <w:r>
        <w:rPr>
          <w:color w:val="000000"/>
          <w:sz w:val="24"/>
          <w:szCs w:val="24"/>
        </w:rPr>
        <w:t>,                                                                                                            + 8,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убвенции на социальную поддержку детей                                                   + 64,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субвенции на компенсацию родительской платы                                            + 16,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субвенции на регистрацию и учет граждан,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ереселяющихся из районов Крайнего Севера                                                   + 0,1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иные межбюджетные трансферты всего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в том числе,                                                                                                     + 7 181,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жемесячное денежное возна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 классное руководство педагогическим работникам                               + 6 392,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еспечение деятельности сове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иректоров по воспитанию и взаимодейств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 общественными объединениями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еобразовательных организациях                                                              + 788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9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й объем расходов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2025 году в целом увеличится на 70 086,7 тыс. рублей, в том числе за счет краевых средств уменьшение бюджетных ассигнований на 24 386,4 тыс. рублей, за счет средств местного бюджета увеличение  на 94 473,1 тыс. рублей.    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sz w:val="24"/>
          <w:szCs w:val="24"/>
          <w:lang w:val="ru-RU"/>
        </w:rPr>
        <w:t>Расходы местного бюджета</w:t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sz w:val="24"/>
          <w:szCs w:val="24"/>
          <w:lang w:val="ru-RU"/>
        </w:rPr>
        <w:t>в рамках муниципальных программ Пограничного муниципального округ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 Развитие малого и среднего предпринимательства в Пограничном муниципальном округе" – </w:t>
      </w:r>
      <w:r>
        <w:rPr>
          <w:sz w:val="24"/>
          <w:szCs w:val="24"/>
          <w:lang w:val="ru-RU"/>
        </w:rPr>
        <w:t>на исполнение программы предусмотрено дополнительно 45,0 тыс. рублей на финансовую поддержку субъектам малого и среднего предпринимательства, включенных в реестр социальных предпринимателей, на финансовое обеспечение расходов, связанных с реализацией проекта в сфере социального предпринимательства.</w:t>
      </w:r>
    </w:p>
    <w:p>
      <w:pPr>
        <w:pStyle w:val="TextBodyIndent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Муниципальная программа "Развитие физической культуры и спорта в Пограничном муниципальном округе" </w:t>
      </w:r>
      <w:r>
        <w:rPr>
          <w:bCs/>
          <w:sz w:val="24"/>
          <w:szCs w:val="24"/>
          <w:lang w:val="ru-RU"/>
        </w:rPr>
        <w:t>в целом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а на 4 540,0 тыс. рублей, в том числе:       </w:t>
      </w:r>
    </w:p>
    <w:p>
      <w:pPr>
        <w:pStyle w:val="TextBodyIndent"/>
        <w:ind w:firstLine="709"/>
        <w:rPr/>
      </w:pPr>
      <w:r>
        <w:rPr>
          <w:bCs/>
          <w:sz w:val="24"/>
          <w:szCs w:val="24"/>
          <w:lang w:val="ru-RU"/>
        </w:rPr>
        <w:t>за счет краевого бюджета сокращена на 349,2 тыс. рублей на</w:t>
      </w:r>
      <w:r>
        <w:rPr/>
        <w:t xml:space="preserve"> </w:t>
      </w:r>
      <w:r>
        <w:rPr>
          <w:bCs/>
          <w:sz w:val="24"/>
          <w:szCs w:val="24"/>
          <w:lang w:val="ru-RU"/>
        </w:rPr>
        <w:t>приобретение и поставку спортивного инвентаря, спортивного оборудования;</w:t>
      </w:r>
    </w:p>
    <w:p>
      <w:pPr>
        <w:pStyle w:val="TextBodyIndent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чет средств местного бюджета увеличена на 4 889,2 тыс. рублей, в том числе:    1 419,2 тыс. рублей на организацию, проведение и участие в спортивных мероприятиях Пограничного муниципального округа, межмуниципальных и краевых физкультурных и спортивных мероприятиях, 1 022,9 тыс. рублей на развитие спортивной инфраструктуры муниципальной собственности (содержание хоккейных коробок, заливка катков, текущий ремонт раздевалок, приобретение спортивного инвентаря, приобретение спортивной формы для участников команд), 2 184,4 тыс. рублей на оплату за основание спортивной площадки в с. Нестеровка, 262,7 тыс. рублей на  освещение баскетбольной площадки на стадионе «Восток». 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 xml:space="preserve">Муниципальная программа  "Профилактика преступлений и других правонарушений  на территории Пограничного муниципального округа" - </w:t>
      </w:r>
      <w:r>
        <w:rPr>
          <w:bCs/>
          <w:sz w:val="24"/>
          <w:szCs w:val="24"/>
          <w:lang w:val="ru-RU"/>
        </w:rPr>
        <w:t>на исполнение программы дополнительно выделено 95,0 тыс. рублей. Бюджетные ассигнования запланированы на проведение мероприятий для несовершеннолетних по  профилактике правонарушений и преступлений, а также  по безопасности дорожного движения.</w:t>
      </w:r>
    </w:p>
    <w:p>
      <w:pPr>
        <w:pStyle w:val="TextBodyIndent"/>
        <w:spacing w:lineRule="auto" w:line="336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Муниципальная программа "Развитие муниципальной службы в Пограничном муниципальном округе" </w:t>
      </w:r>
      <w:r>
        <w:rPr>
          <w:bCs/>
          <w:sz w:val="24"/>
          <w:szCs w:val="24"/>
          <w:lang w:val="ru-RU"/>
        </w:rPr>
        <w:t>увеличен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на 100,0 тыс. рублей на обучение, повышение квалификации и профессиональной переподготовки муниципальных служащих Администрации Пограничного муниципального округа.  </w:t>
      </w:r>
    </w:p>
    <w:p>
      <w:pPr>
        <w:pStyle w:val="TextBodyIndent"/>
        <w:spacing w:lineRule="auto" w:line="336"/>
        <w:ind w:firstLine="709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Защита населения и территории Пограничного муниципального округа от чрезвычайных ситуаций природного и техногенного характера" </w:t>
      </w:r>
      <w:r>
        <w:rPr>
          <w:bCs/>
          <w:sz w:val="24"/>
          <w:szCs w:val="24"/>
          <w:lang w:val="ru-RU"/>
        </w:rPr>
        <w:t>увеличена на 2 000,0 тыс. рублей на обеспечение первичных мер пожарной безопасности и создание финансового резерва в целях предупреждения и ликвидации чрезвычайных ситуаций на территории Пограничного муниципального округа.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 xml:space="preserve">Муниципальная программа " Обеспечение доступным жильем и качественными услугами ЖКХ населения Пограничного муниципального округа" </w:t>
      </w:r>
      <w:r>
        <w:rPr>
          <w:bCs/>
          <w:sz w:val="24"/>
          <w:szCs w:val="24"/>
          <w:lang w:val="ru-RU"/>
        </w:rPr>
        <w:t xml:space="preserve">увеличена на 1 550,0 тыс. рублей на закупку материалов (водопроводных труб, кранов, шлангов, насосов), содержание и ремонт колодцев. </w:t>
      </w:r>
    </w:p>
    <w:p>
      <w:pPr>
        <w:pStyle w:val="TextBodyIndent"/>
        <w:spacing w:lineRule="auto" w:line="336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Информационное общество Пограничного муниципального округа" </w:t>
      </w:r>
      <w:r>
        <w:rPr>
          <w:bCs/>
          <w:sz w:val="24"/>
          <w:szCs w:val="24"/>
          <w:lang w:val="ru-RU"/>
        </w:rPr>
        <w:t>увеличена на 42,4 тыс. рублей -  дополнительно предусмотрено   на финансовое обеспечение выполнения муниципального задания МБУ «Вестник Приграничья» ( расходы на печать газеты, приобретение расходных материалов).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>Муниципальная программа «Развитие культуры, библиотечного обслуживания и молодежной политики в Пограничном муниципальном округе</w:t>
      </w:r>
      <w:r>
        <w:rPr>
          <w:sz w:val="24"/>
          <w:szCs w:val="24"/>
          <w:lang w:val="ru-RU"/>
        </w:rPr>
        <w:t>» увеличена на 16 930,1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краевого бюджета   на   6175,6 тыс. рублей;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бюджета Пограничного муниципального округа  увеличена на 10 754,5 тыс. рублей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счет средств краевого бюджета расходы увеличены в размере 6 175,6 тыс. рублей на оснащение детской школы искусств (ДШИ) музыкальными инструментами и оборудованием. 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местного бюджета дополнительно предусмотрены средства: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* 1 563,5 тыс. рублей  на текущую деятельность (расходы по содержанию имущества, охрана, налоги, прочие услуги, хозяйственные товары);   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* 3 000,0 тыс. рублей на мероприятия по обеспечению безопасности, проведение культурных мероприятий и мероприятий для молодежи;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* 191,0 тыс. рублей на софинансирование расходов по оснащению детской школы искусств ДШИ музыкальными инструментами и оборудованием;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6 000,0 тыс. рублей дополнительно на ремонт памятника воинам землякам, погибшим  в Великой Отечественной войне 1941-1945 годов.</w:t>
      </w:r>
    </w:p>
    <w:p>
      <w:pPr>
        <w:pStyle w:val="TextBodyIndent"/>
        <w:spacing w:lineRule="auto" w:line="336"/>
        <w:ind w:firstLine="709"/>
        <w:rPr/>
      </w:pPr>
      <w:r>
        <w:rPr>
          <w:b/>
          <w:sz w:val="24"/>
          <w:szCs w:val="24"/>
          <w:lang w:val="ru-RU"/>
        </w:rPr>
        <w:t xml:space="preserve">Муниципальная программа «Развитие образования Пограничного муниципального округа» </w:t>
      </w:r>
      <w:r>
        <w:rPr>
          <w:bCs/>
          <w:sz w:val="24"/>
          <w:szCs w:val="24"/>
          <w:lang w:val="ru-RU"/>
        </w:rPr>
        <w:t>в цело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величена на 27 673,9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редств краевого бюджета сокращена на 724,6 тыс. рублей;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бюджета Пограничного муниципального округа увеличена на 28 398,5 тыс. рублей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редств краевого бюджета дополнительно предусмотрены бюджетные ассигнования  в размере 3 000,0 тыс. рублей на реализацию проектов инициативного бюджетирования по направлению "Молодежный бюджет» (освещение пришкольной территории по периметру Сергеевская СОШ,</w:t>
      </w:r>
      <w:r>
        <w:rPr/>
        <w:t xml:space="preserve"> </w:t>
      </w:r>
      <w:r>
        <w:rPr>
          <w:sz w:val="24"/>
          <w:szCs w:val="24"/>
          <w:lang w:val="ru-RU"/>
        </w:rPr>
        <w:t>благоустройство школьного стадиона "Полоса препятствий"  в ПСОШ № 1), 759,0 тыс. рублей на организацию бесплатного горячего питания обучающихся,  16,8 тыс. рублей на выплату компенсации родительской платы за содержание детей в ДОУ, 788,1 тыс. рублей на выплаты советникам директоров по воспитанию и взаимодействию с общественными объединениями в общеобразовательных организациях, 6 392,9 тыс. рублей на выплаты педагогам за классное руководство.      Сокращены на 11 681,4 тыс. рублей субвенции из краевого бюджета на школы и сады (излишне предусмотренные).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бюджета Пограничного муниципального округа дополнительно предусмотрены бюджетные ассигнования:</w:t>
      </w:r>
    </w:p>
    <w:p>
      <w:pPr>
        <w:pStyle w:val="TextBodyIndent"/>
        <w:numPr>
          <w:ilvl w:val="0"/>
          <w:numId w:val="2"/>
        </w:numPr>
        <w:spacing w:lineRule="auto" w:line="336"/>
        <w:ind w:left="0" w:firstLine="5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8 383,3 тыс. рублей на текущие расходы учреждений образования (расходы на содержание учреждений, охрана ЧОП, прочие услуги учреждений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667,3 тыс. рублей на  капитальный ремонт подвального помещения в ДОУ № 1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rPr/>
      </w:pPr>
      <w:r>
        <w:rPr>
          <w:sz w:val="24"/>
          <w:szCs w:val="24"/>
        </w:rPr>
        <w:t xml:space="preserve">2 104,6 тыс. рублей на мероприятия по обеспечению безопасности (в том числе установка системы экстренного оповещения, ремонт видеокамер, огнезащитное покрытие деревянных конструкций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rPr>
          <w:sz w:val="24"/>
          <w:szCs w:val="24"/>
        </w:rPr>
      </w:pPr>
      <w:r>
        <w:rPr>
          <w:sz w:val="24"/>
          <w:szCs w:val="24"/>
        </w:rPr>
        <w:t>1 198,0 тыс. рублей на приобретение строительных, расходных материалов для проведения текущего ремон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039,9 тыс. рублей на ремонт пищеблока в ДОУ № 2, ДОУ № 3, ДОУ № 4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82,1 тыс. рублей на капитальный ремонт потолков в СОШ № 2 (ж/д школ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rPr>
          <w:sz w:val="24"/>
          <w:szCs w:val="24"/>
        </w:rPr>
      </w:pPr>
      <w:r>
        <w:rPr>
          <w:sz w:val="24"/>
          <w:szCs w:val="24"/>
        </w:rPr>
        <w:t>718,8 тыс. рублей на иные цели (поверка теплосчетчиков, спец оценка условий труда, производственный контроль и другое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rPr>
          <w:sz w:val="24"/>
          <w:szCs w:val="24"/>
        </w:rPr>
      </w:pPr>
      <w:r>
        <w:rPr>
          <w:sz w:val="24"/>
          <w:szCs w:val="24"/>
        </w:rPr>
        <w:t>435,0 тыс. рублей на организацию летнего отдыха дет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81,0 тыс. рублей дополнительно на питание детей льготной категории в ДО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8"/>
        <w:rPr>
          <w:sz w:val="24"/>
          <w:szCs w:val="24"/>
        </w:rPr>
      </w:pPr>
      <w:r>
        <w:rPr>
          <w:sz w:val="24"/>
          <w:szCs w:val="24"/>
        </w:rPr>
        <w:t>200,0  тыс. рублей – разработка ПСД   на капитальный ремонт здания школы  СОШ № 2 (ж/д школа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9,6 тыс. рублей на частичный ремонт кровли в ДОУ № 4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0,0 тыс. рублей на военно- патриотическое воспитание (кружок Гродековец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3,7 тыс. рублей на проведение районных мероприятий для учащихся и педагогов;</w:t>
      </w:r>
    </w:p>
    <w:p>
      <w:pPr>
        <w:pStyle w:val="TextBodyIndent"/>
        <w:numPr>
          <w:ilvl w:val="0"/>
          <w:numId w:val="2"/>
        </w:numPr>
        <w:spacing w:lineRule="auto" w:line="336"/>
        <w:ind w:left="0" w:firstLine="5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,2 тыс. рублей на софинансирование расходов по реализации инициативных   проектов по направлению «Молодежный бюджет».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Муниципальная программа «Управление собственностью Пограничного муниципального округа»    </w:t>
      </w:r>
      <w:r>
        <w:rPr>
          <w:sz w:val="24"/>
          <w:szCs w:val="24"/>
          <w:lang w:val="ru-RU"/>
        </w:rPr>
        <w:t>в целом</w:t>
      </w:r>
      <w:r>
        <w:rPr>
          <w:b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сокращена на 31 257,7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 xml:space="preserve">за счет краевых средств  уменьшена на 35 828,6 тыс. рублей ( средства субвенций  на обеспечение детей - сирот жилыми помещениями и средства субсидий на подготовку проектов  межевания и земельных участков  и проведение кадастровых работ); 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 xml:space="preserve">за счет средств местного бюджета увеличена на 4 571,0 тыс. рублей.   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средств бюджета Пограничного муниципального округа  дополнительно предусмотрены бюджетные ассигнования в размере 901,0 тыс. рублей на  мероприятия по оценке недвижимости и регулированию отношений по муниципальной собственности, землеустроительные работы, 3 006,0 тыс. рублей на содержание и ремонт имущества муниципальной казны, 664,0 тыс. рублей - взносы на капитальный ремонт многоквартирных домов за муниципальные квартиры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Благоустройство территории Пограничного муниципального округа " </w:t>
      </w:r>
      <w:r>
        <w:rPr>
          <w:sz w:val="24"/>
          <w:szCs w:val="24"/>
          <w:lang w:val="ru-RU"/>
        </w:rPr>
        <w:t>увеличена на 20 960,7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краевого бюджета  на 6 000,0 тыс. рублей (на реализацию проектов-  победителей инициативного бюджетирования по направлению «Твой проект» - бассейн в спортивно-оздоровительном комплексе, частичное освещение улиц села Сергеевка;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местного бюджета увеличена на 14 960,7 тыс. рублей.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Бюджетные ассигнования местного бюджета дополнительно предусмотрены на:</w:t>
      </w:r>
    </w:p>
    <w:p>
      <w:pPr>
        <w:pStyle w:val="TextBodyIndent"/>
        <w:numPr>
          <w:ilvl w:val="0"/>
          <w:numId w:val="2"/>
        </w:numPr>
        <w:spacing w:lineRule="auto" w:line="336"/>
        <w:ind w:left="142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 350,0 тыс. рублей дополнительно предусмотрены на содержание мест захоронений,   уличное освещение,  содержание зеленых насаждений, содержание территорий общего пользования, </w:t>
      </w:r>
    </w:p>
    <w:p>
      <w:pPr>
        <w:pStyle w:val="TextBodyIndent"/>
        <w:numPr>
          <w:ilvl w:val="0"/>
          <w:numId w:val="2"/>
        </w:numPr>
        <w:spacing w:lineRule="auto" w:line="336"/>
        <w:ind w:left="142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 000,0 тыс. рублей на обустройство контейнерных площадок ТКО, </w:t>
      </w:r>
    </w:p>
    <w:p>
      <w:pPr>
        <w:pStyle w:val="TextBodyIndent"/>
        <w:numPr>
          <w:ilvl w:val="0"/>
          <w:numId w:val="2"/>
        </w:numPr>
        <w:spacing w:lineRule="auto" w:line="336"/>
        <w:ind w:left="142" w:firstLine="426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 300,0 тыс. рублей – на выполнение наказов избирателей Пограничного муниципального округа, </w:t>
      </w:r>
    </w:p>
    <w:p>
      <w:pPr>
        <w:pStyle w:val="TextBodyIndent"/>
        <w:numPr>
          <w:ilvl w:val="0"/>
          <w:numId w:val="2"/>
        </w:numPr>
        <w:spacing w:lineRule="auto" w:line="336"/>
        <w:ind w:left="142" w:firstLine="426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 310,7 тыс. рублей дополнительно на обеспечение деятельности муниципального казенного учреждения "Управление благоустройства Пограничного муниципального округа" (расходы на содержание имущества, хоз. товары, зап. части на автомобили и другое)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Энергосбережение и повышение энергетической эффективности на территории Пограничного муниципального округа" </w:t>
      </w:r>
      <w:r>
        <w:rPr>
          <w:sz w:val="24"/>
          <w:szCs w:val="24"/>
          <w:lang w:val="ru-RU"/>
        </w:rPr>
        <w:t>увеличена на</w:t>
      </w:r>
    </w:p>
    <w:p>
      <w:pPr>
        <w:pStyle w:val="TextBodyIndent"/>
        <w:spacing w:lineRule="auto" w:line="33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6 100,0 тыс. рублей. Дополнительные бюджетные ассигнования запланированы на: </w:t>
      </w:r>
    </w:p>
    <w:p>
      <w:pPr>
        <w:pStyle w:val="TextBodyIndent"/>
        <w:spacing w:lineRule="auto" w:line="33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- 300,0 тыс. рублей на проведение гос. экспертизы проверки сметной стоимости по объектам капитальных ремонтов для участия в краевой программе на условиях софинансирования, </w:t>
      </w:r>
    </w:p>
    <w:p>
      <w:pPr>
        <w:pStyle w:val="TextBodyIndent"/>
        <w:spacing w:lineRule="auto" w:line="336"/>
        <w:ind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- 600,0 тыс. рублей на мероприятия по промывке и наладке систем отопления муниципального имущества, на закупку материалов для ремонта котельного оборудования и тепловых сетей. </w:t>
      </w:r>
    </w:p>
    <w:p>
      <w:pPr>
        <w:pStyle w:val="TextBodyIndent"/>
        <w:spacing w:lineRule="auto" w:line="33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- 5 200,0 тыс. рублей -   замена аварийных участков теплосети на котельную № 3/1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bookmarkStart w:id="18" w:name="_Hlk189416636"/>
      <w:r>
        <w:rPr>
          <w:b/>
          <w:sz w:val="24"/>
          <w:szCs w:val="24"/>
          <w:lang w:val="ru-RU"/>
        </w:rPr>
        <w:t>Муниципальная программа "Формирование современной городской среды территорий, входящих в состав Пограничного муниципального округа</w:t>
      </w:r>
      <w:bookmarkEnd w:id="18"/>
      <w:r>
        <w:rPr>
          <w:b/>
          <w:sz w:val="24"/>
          <w:szCs w:val="24"/>
          <w:lang w:val="ru-RU"/>
        </w:rPr>
        <w:t xml:space="preserve">"   </w:t>
      </w:r>
      <w:r>
        <w:rPr>
          <w:bCs/>
          <w:sz w:val="24"/>
          <w:szCs w:val="24"/>
          <w:lang w:val="ru-RU"/>
        </w:rPr>
        <w:t>увеличена н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350,0 тыс. рублей, бюджетные ассигнования  предусмотрены на оформление земельных участков под объектами благоустройства.   </w:t>
      </w:r>
    </w:p>
    <w:p>
      <w:pPr>
        <w:pStyle w:val="TextBodyIndent"/>
        <w:spacing w:lineRule="auto" w:line="336"/>
        <w:ind w:firstLine="709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Муниципальная программа "Создание условий для развития туризма в Пограничном муниципальном округе" – </w:t>
      </w:r>
      <w:r>
        <w:rPr>
          <w:sz w:val="24"/>
          <w:szCs w:val="24"/>
          <w:lang w:val="ru-RU"/>
        </w:rPr>
        <w:t xml:space="preserve">предусмотрены бюджетные ассигнования в размере 60,0 тыс. рублей на проведение мероприятий, направленные на развитие туризма в Пограничном муниципальном округе. </w:t>
      </w:r>
    </w:p>
    <w:p>
      <w:pPr>
        <w:pStyle w:val="TextBodyIndent"/>
        <w:spacing w:lineRule="auto" w:line="336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Развитие международных, внешнеэкономических связей и приграничного сотрудничества Пограничного муниципального округа"- </w:t>
      </w:r>
      <w:r>
        <w:rPr>
          <w:sz w:val="24"/>
          <w:szCs w:val="24"/>
          <w:lang w:val="ru-RU"/>
        </w:rPr>
        <w:t>дополнительн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планировано 100,0 тыс. рублей на финансирование расходов, связанных с приемом официальных делегаций из приграничных иностранных городов по случаю празднования государственных праздников  и проведения мероприятий в социально-культурных областях</w:t>
      </w:r>
      <w:r>
        <w:rPr>
          <w:b/>
          <w:sz w:val="24"/>
          <w:szCs w:val="24"/>
          <w:lang w:val="ru-RU"/>
        </w:rPr>
        <w:t>;</w:t>
      </w:r>
    </w:p>
    <w:p>
      <w:pPr>
        <w:pStyle w:val="TextBodyIndent"/>
        <w:spacing w:lineRule="auto" w:line="336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Градостроительная деятельность на территории Пограничного муниципального округа"- </w:t>
      </w:r>
      <w:r>
        <w:rPr>
          <w:bCs/>
          <w:sz w:val="24"/>
          <w:szCs w:val="24"/>
          <w:lang w:val="ru-RU"/>
        </w:rPr>
        <w:t>сокращена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на 749,8</w:t>
      </w:r>
      <w:r>
        <w:rPr>
          <w:sz w:val="24"/>
          <w:szCs w:val="24"/>
          <w:lang w:val="ru-RU"/>
        </w:rPr>
        <w:t xml:space="preserve"> тыс. рублей на сумму экономии по результатам аукциона на проведение работ по актуализации градостроительной документации Пограничного муниципального округ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Укрепление общественного здоровья населения Пограничного муниципального округа" – </w:t>
      </w:r>
      <w:r>
        <w:rPr>
          <w:bCs/>
          <w:sz w:val="24"/>
          <w:szCs w:val="24"/>
          <w:lang w:val="ru-RU"/>
        </w:rPr>
        <w:t>предусмотрено 100,0 тыс. рублей на организацию проведения профилактических медицинских</w:t>
      </w:r>
      <w:r>
        <w:rPr>
          <w:sz w:val="24"/>
          <w:szCs w:val="24"/>
          <w:lang w:val="ru-RU"/>
        </w:rPr>
        <w:t xml:space="preserve"> осмотров населения Пограничного муниципального округа с привлечением мобильных медицинских бригад, проведение мероприятий по привлечению населения для прохождения диспансеризации.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"Поддержка социально ориентированных некоммерческих организаций на территории Пограничного муниципального округа" - </w:t>
      </w:r>
      <w:r>
        <w:rPr>
          <w:sz w:val="24"/>
          <w:szCs w:val="24"/>
          <w:lang w:val="ru-RU"/>
        </w:rPr>
        <w:t>на выполнение муниципальной программы выделено 400,0 тыс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блей на предоставление субсидий социально ориентированным некоммерческим организациям на финансовое обеспечение затрат, связанных с осуществлением деятельности.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ходы мест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осуществление непрограммных направлений деятельности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ходы по непрограммным мероприятиям увеличены на 21 047,0 тыс. рублей, в том числе: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счет средств краевого бюджета на 340,4 тыс. рублей (выполнение передаваемых  государственных полномочий);</w:t>
      </w:r>
    </w:p>
    <w:p>
      <w:pPr>
        <w:pStyle w:val="TextBodyIndent"/>
        <w:spacing w:lineRule="auto" w:line="336"/>
        <w:ind w:firstLine="709"/>
        <w:rPr/>
      </w:pPr>
      <w:r>
        <w:rPr>
          <w:sz w:val="24"/>
          <w:szCs w:val="24"/>
          <w:lang w:val="ru-RU"/>
        </w:rPr>
        <w:t>за счет средств местного бюджета на 20 706,6 тыс. рублей, из них: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*15 323,9 тыс. рублей на пополнение резервного фонда Администрации Пограничного муниципального округа,  </w:t>
      </w:r>
    </w:p>
    <w:p>
      <w:pPr>
        <w:pStyle w:val="TextBodyIndent"/>
        <w:spacing w:lineRule="auto" w:line="336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 5 382,7 тыс. рублей - МКУ «Хозяйственное управление Администрации Пограничного муниципального округа» на осуществление текущей деятельности.</w:t>
      </w:r>
    </w:p>
    <w:p>
      <w:pPr>
        <w:pStyle w:val="TextBodyIndent"/>
        <w:spacing w:lineRule="auto" w:line="336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фицит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en-US"/>
        </w:rPr>
        <w:t>В результате предлагаемой корректировки размер дефицита бюджета</w:t>
      </w:r>
      <w:r>
        <w:rPr>
          <w:bCs/>
          <w:sz w:val="24"/>
          <w:szCs w:val="24"/>
        </w:rPr>
        <w:t xml:space="preserve"> Пограничного муниципального округа </w:t>
      </w:r>
      <w:r>
        <w:rPr>
          <w:bCs/>
          <w:sz w:val="24"/>
          <w:szCs w:val="24"/>
          <w:lang w:val="en-US"/>
        </w:rPr>
        <w:t xml:space="preserve"> в 2025 году увеличен на 94 473,1</w:t>
      </w:r>
      <w:r>
        <w:rPr>
          <w:bCs/>
          <w:sz w:val="24"/>
          <w:szCs w:val="24"/>
        </w:rPr>
        <w:t xml:space="preserve"> тыс. рублей  за счет использования остатка средств бюджета на 01 января  2025 года и составит 114 748,6 тыс. рублей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bookmarkStart w:id="19" w:name="OLE_LINK24"/>
      <w:bookmarkStart w:id="20" w:name="OLE_LINK23"/>
      <w:bookmarkEnd w:id="19"/>
      <w:bookmarkEnd w:id="20"/>
      <w:r>
        <w:rPr>
          <w:bCs/>
          <w:sz w:val="24"/>
          <w:szCs w:val="24"/>
        </w:rPr>
        <w:t>Начальник финансового управления                                                                     И.Б. Петр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2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6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6"/>
      <w:lang w:val="ru-RU" w:bidi="ar-SA"/>
    </w:rPr>
  </w:style>
  <w:style w:type="character" w:styleId="1">
    <w:name w:val="Обычный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52:00Z</dcterms:created>
  <dc:creator>Пользователь</dc:creator>
  <dc:description/>
  <cp:keywords/>
  <dc:language>en-US</dc:language>
  <cp:lastModifiedBy>218-2</cp:lastModifiedBy>
  <cp:lastPrinted>2025-02-19T10:37:00Z</cp:lastPrinted>
  <dcterms:modified xsi:type="dcterms:W3CDTF">2025-02-19T00:40:00Z</dcterms:modified>
  <cp:revision>613</cp:revision>
  <dc:subject/>
  <dc:title/>
</cp:coreProperties>
</file>